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etabolism Assignment A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 For each of the following molecules, calculate the number of ATP molecules that are produce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both directly and indirectly) through cellular respiration.  Use the theoretical yield (i.e. 1 NADH results in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 ATP, 1 FAD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results in 2 ATP)  </w:t>
      </w:r>
      <w:r>
        <w:rPr>
          <w:rFonts w:cs="Arial" w:ascii="Arial" w:hAnsi="Arial"/>
          <w:b/>
          <w:sz w:val="20"/>
        </w:rPr>
        <w:t>*Show your work for full Communication marks*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glucose under an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 a triglyceride under an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arachidic acid under aerobic conditions (fatty acid with 20 C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polypeptide sequence consisting of threonine, histidine, isoleucine, and methionine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 glycogen composed of 500 sub-units under an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 stearic acid under aerobic conditions (fatty acid with 18 C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 lactic acid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 isocitrate under aerobic conditions</w:t>
      </w:r>
    </w:p>
    <w:p>
      <w:pPr>
        <w:pStyle w:val="Normal"/>
        <w:rPr/>
      </w:pPr>
      <w:r>
        <w:rPr>
          <w:rFonts w:cs="Arial" w:ascii="Arial" w:hAnsi="Arial"/>
          <w:sz w:val="20"/>
        </w:rPr>
        <w:t>i)  (C</w:t>
      </w:r>
      <w:r>
        <w:rPr>
          <w:rFonts w:cs="Arial" w:ascii="Arial" w:hAnsi="Arial"/>
          <w:sz w:val="20"/>
          <w:vertAlign w:val="subscript"/>
        </w:rPr>
        <w:t>1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11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50</w:t>
      </w:r>
      <w:r>
        <w:rPr>
          <w:rFonts w:cs="Arial" w:ascii="Arial" w:hAnsi="Arial"/>
          <w:sz w:val="20"/>
        </w:rPr>
        <w:t xml:space="preserve"> under aerobic conditions</w:t>
        <w:tab/>
        <w:tab/>
        <w:tab/>
        <w:tab/>
        <w:tab/>
        <w:tab/>
        <w:tab/>
        <w:tab/>
        <w:tab/>
        <w:t>/18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If glucose has an energy potential of 686000 calories (686 kcal), calculate the percent efficiency of the cell under: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[glucose -&gt; 36 ATP;  1 ATP -&gt; 7.3 kcal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aerobic conditions</w:t>
        <w:tab/>
        <w:tab/>
        <w:tab/>
        <w:tab/>
        <w:t>b) anaerobic condi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/4 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APPLICATION: </w:t>
        <w:tab/>
        <w:tab/>
        <w:t>/22 (       %)</w:t>
        <w:tab/>
        <w:t xml:space="preserve">COMMUNICATION: </w:t>
        <w:tab/>
        <w:tab/>
        <w:t>/10 (       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-clear and detailed calculations show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etabolism Assignment A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 For each of the following molecules, calculate the number of ATP molecules that are produce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both directly and indirectly) through cellular respiration.  Use the theoretical yield (i.e. 1 NADH results in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 ATP, 1 FAD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results in 2 ATP)  </w:t>
      </w:r>
      <w:r>
        <w:rPr>
          <w:rFonts w:cs="Arial" w:ascii="Arial" w:hAnsi="Arial"/>
          <w:b/>
          <w:sz w:val="20"/>
        </w:rPr>
        <w:t>*Show your work for full Communication marks*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glucose under an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 a triglyceride under an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arachidic acid under aerobic conditions (fatty acid with 20 C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polypeptide sequence consisting of threonine, histidine, isoleucine, and methionine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 glycogen composed of 500 sub-units under an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 stearic acid under aerobic conditions (fatty acid with 18 C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 lactic acid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 isocitrate under aerobic conditions</w:t>
      </w:r>
    </w:p>
    <w:p>
      <w:pPr>
        <w:pStyle w:val="Normal"/>
        <w:rPr/>
      </w:pPr>
      <w:r>
        <w:rPr>
          <w:rFonts w:cs="Arial" w:ascii="Arial" w:hAnsi="Arial"/>
          <w:sz w:val="20"/>
        </w:rPr>
        <w:t>i)  (C</w:t>
      </w:r>
      <w:r>
        <w:rPr>
          <w:rFonts w:cs="Arial" w:ascii="Arial" w:hAnsi="Arial"/>
          <w:sz w:val="20"/>
          <w:vertAlign w:val="subscript"/>
        </w:rPr>
        <w:t>1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11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50</w:t>
      </w:r>
      <w:r>
        <w:rPr>
          <w:rFonts w:cs="Arial" w:ascii="Arial" w:hAnsi="Arial"/>
          <w:sz w:val="20"/>
        </w:rPr>
        <w:t xml:space="preserve"> under aerobic conditions</w:t>
        <w:tab/>
        <w:tab/>
        <w:tab/>
        <w:tab/>
        <w:tab/>
        <w:tab/>
        <w:tab/>
        <w:tab/>
        <w:tab/>
        <w:t>/18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If glucose has an energy potential of 686000 calories (686 kcal), calculate the percent efficiency of the cell under: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[glucose -&gt; 36 ATP;  1 ATP -&gt; 7.3 kcal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aerobic conditions</w:t>
        <w:tab/>
        <w:tab/>
        <w:tab/>
        <w:tab/>
        <w:t>b) anaerobic condi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/4 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APPLICATION: </w:t>
        <w:tab/>
        <w:tab/>
        <w:t>/22 (       %)</w:t>
        <w:tab/>
        <w:t xml:space="preserve">COMMUNICATION: </w:t>
        <w:tab/>
        <w:tab/>
        <w:t>/10 (       %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-clear and detailed calculations shown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etabolism Assignment B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 For each of the following molecules, calculate the number of ATP molecules that are produce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both directly and indirectly) through cellular respiration.  Use the theoretical yield (i.e. 1 NADH results in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 ATP, 1 FAD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results in 2 ATP)  </w:t>
      </w:r>
      <w:r>
        <w:rPr>
          <w:rFonts w:cs="Arial" w:ascii="Arial" w:hAnsi="Arial"/>
          <w:b/>
          <w:sz w:val="20"/>
        </w:rPr>
        <w:t>*Show your work for full Communication marks*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maltose under an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 a triglyceride under an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montanic acid under aerobic conditions (fatty acid with 28 C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polypeptide sequence consisting of alanine, glutamine, valine, and glycine under aerobic condition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e)  amylose composed of 300 sub-units under an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 capric acid under aerobic conditions (fatty acid with 10 C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 lactic acid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 α-ketoglutarate under aerobic conditions</w:t>
      </w:r>
    </w:p>
    <w:p>
      <w:pPr>
        <w:pStyle w:val="Normal"/>
        <w:rPr/>
      </w:pPr>
      <w:r>
        <w:rPr>
          <w:rFonts w:cs="Arial" w:ascii="Arial" w:hAnsi="Arial"/>
          <w:sz w:val="20"/>
        </w:rPr>
        <w:t>i)  (C</w:t>
      </w:r>
      <w:r>
        <w:rPr>
          <w:rFonts w:cs="Arial" w:ascii="Arial" w:hAnsi="Arial"/>
          <w:sz w:val="20"/>
          <w:vertAlign w:val="subscript"/>
        </w:rPr>
        <w:t>1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11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76</w:t>
      </w:r>
      <w:r>
        <w:rPr>
          <w:rFonts w:cs="Arial" w:ascii="Arial" w:hAnsi="Arial"/>
          <w:sz w:val="20"/>
        </w:rPr>
        <w:t xml:space="preserve"> under aerobic conditions</w:t>
        <w:tab/>
        <w:tab/>
        <w:tab/>
        <w:tab/>
        <w:tab/>
        <w:tab/>
        <w:tab/>
        <w:tab/>
        <w:tab/>
        <w:t>/18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.  If glucose has an energy potential of 686000 calories (686 kcal), calculate the percent efficiency of the cell under: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[glucose -&gt; 36 ATP;  1 ATP -&gt; 7.3 kcal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aerobic conditions</w:t>
        <w:tab/>
        <w:tab/>
        <w:tab/>
        <w:tab/>
        <w:t>b) anaerobic condi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/4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APPLICATION: </w:t>
        <w:tab/>
        <w:tab/>
        <w:t>/22 (       %)</w:t>
        <w:tab/>
        <w:t xml:space="preserve">COMMUNICATION: </w:t>
        <w:tab/>
        <w:tab/>
        <w:t>/10 (       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-clear and detailed calculations show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etabolism Assignment B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 For each of the following molecules, calculate the number of ATP molecules that are produce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both directly and indirectly) through cellular respiration.  Use the theoretical yield (i.e. 1 NADH results in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 ATP, 1 FAD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results in 2 ATP)  </w:t>
      </w:r>
      <w:r>
        <w:rPr>
          <w:rFonts w:cs="Arial" w:ascii="Arial" w:hAnsi="Arial"/>
          <w:b/>
          <w:sz w:val="20"/>
        </w:rPr>
        <w:t>*Show your work for full Communication marks*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maltose under an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 a triglyceride under an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montanic acid under aerobic conditions (fatty acid with 28 C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polypeptide sequence consisting of alanine, glutamine, valine, and glycine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 amylose composed of 300 sub-units under an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 capric acid under aerobic conditions (fatty acid with 10 C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g)  lactic acid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 α-ketoglutarate under aerobic conditions</w:t>
      </w:r>
    </w:p>
    <w:p>
      <w:pPr>
        <w:pStyle w:val="Normal"/>
        <w:rPr/>
      </w:pPr>
      <w:r>
        <w:rPr>
          <w:rFonts w:cs="Arial" w:ascii="Arial" w:hAnsi="Arial"/>
          <w:sz w:val="20"/>
        </w:rPr>
        <w:t>i)  (C</w:t>
      </w:r>
      <w:r>
        <w:rPr>
          <w:rFonts w:cs="Arial" w:ascii="Arial" w:hAnsi="Arial"/>
          <w:sz w:val="20"/>
          <w:vertAlign w:val="subscript"/>
        </w:rPr>
        <w:t>1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11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76</w:t>
      </w:r>
      <w:r>
        <w:rPr>
          <w:rFonts w:cs="Arial" w:ascii="Arial" w:hAnsi="Arial"/>
          <w:sz w:val="20"/>
        </w:rPr>
        <w:t xml:space="preserve"> under aerobic conditions</w:t>
        <w:tab/>
        <w:tab/>
        <w:tab/>
        <w:tab/>
        <w:tab/>
        <w:tab/>
        <w:tab/>
        <w:tab/>
        <w:tab/>
        <w:t>/18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.  If glucose has an energy potential of 686000 calories (686 kcal), calculate the percent efficiency of the cell under: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[glucose -&gt; 36 ATP;  1 ATP -&gt; 7.3 kcal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aerobic conditions</w:t>
        <w:tab/>
        <w:tab/>
        <w:tab/>
        <w:tab/>
        <w:t>b) anaerobic condi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/4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APPLICATION: </w:t>
        <w:tab/>
        <w:tab/>
        <w:t>/22 (       %)</w:t>
        <w:tab/>
        <w:t xml:space="preserve">COMMUNICATION: </w:t>
        <w:tab/>
        <w:tab/>
        <w:t>/10 (       %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-clear and detailed calculations shown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etabolism Assignment C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 For each of the following molecules, calculate the number of ATP molecules that are produce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both directly and indirectly) through cellular respiration.  Use the theoretical yield (i.e. 1 NADH results in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 ATP, 1 FAD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results in 2 ATP)  </w:t>
      </w:r>
      <w:r>
        <w:rPr>
          <w:rFonts w:cs="Arial" w:ascii="Arial" w:hAnsi="Arial"/>
          <w:b/>
          <w:sz w:val="20"/>
        </w:rPr>
        <w:t>*Show your work for full Communication marks*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maltose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 a triglyceride under an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palmitic acid under aerobic conditions (fatty acid with 16 C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polypeptide sequence consisting of serine, proline, leucine, and lysine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 amylopectin composed of 400 sub-units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 cerotic acid under aerobic conditions (fatty acid with 26 C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 lactic acid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 succinyl-CoA under aerobic conditions</w:t>
      </w:r>
    </w:p>
    <w:p>
      <w:pPr>
        <w:pStyle w:val="Normal"/>
        <w:rPr/>
      </w:pPr>
      <w:r>
        <w:rPr>
          <w:rFonts w:cs="Arial" w:ascii="Arial" w:hAnsi="Arial"/>
          <w:sz w:val="20"/>
        </w:rPr>
        <w:t>i)  (C</w:t>
      </w:r>
      <w:r>
        <w:rPr>
          <w:rFonts w:cs="Arial" w:ascii="Arial" w:hAnsi="Arial"/>
          <w:sz w:val="20"/>
          <w:vertAlign w:val="subscript"/>
        </w:rPr>
        <w:t>1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11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250</w:t>
      </w:r>
      <w:r>
        <w:rPr>
          <w:rFonts w:cs="Arial" w:ascii="Arial" w:hAnsi="Arial"/>
          <w:sz w:val="20"/>
        </w:rPr>
        <w:t xml:space="preserve"> under aerobic conditions</w:t>
        <w:tab/>
        <w:tab/>
        <w:tab/>
        <w:tab/>
        <w:tab/>
        <w:tab/>
        <w:tab/>
        <w:tab/>
        <w:tab/>
        <w:t>/18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If glucose has an energy potential of 686000 calories (686 kcal), calculate the percent efficiency of the cell under: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[glucose -&gt; 36 ATP;  1 ATP -&gt; 7.3 kcal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aerobic conditions</w:t>
        <w:tab/>
        <w:tab/>
        <w:tab/>
        <w:tab/>
        <w:t>b) anaerobic condi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/4 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APPLICATION: </w:t>
        <w:tab/>
        <w:tab/>
        <w:t>/22 (       %)</w:t>
        <w:tab/>
        <w:t xml:space="preserve">COMMUNICATION: </w:t>
        <w:tab/>
        <w:tab/>
        <w:t>/10 (       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-clear and detailed calculations show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etabolism Assignment C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 For each of the following molecules, calculate the number of ATP molecules that are produce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both directly and indirectly) through cellular respiration.  Use the theoretical yield (i.e. 1 NADH results in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3 ATP, 1 FAD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results in 2 ATP)  </w:t>
      </w:r>
      <w:r>
        <w:rPr>
          <w:rFonts w:cs="Arial" w:ascii="Arial" w:hAnsi="Arial"/>
          <w:b/>
          <w:sz w:val="20"/>
        </w:rPr>
        <w:t>*Show your work for full Communication marks*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maltose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 a triglyceride under an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palmitic acid under aerobic conditions (fatty acid with 16 C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polypeptide sequence consisting of serine, proline, leucine, and lysine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 amylopectin composed of 400 sub-units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 cerotic acid under aerobic conditions (fatty acid with 26 C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 lactic acid under aerobic conditions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 succinyl-CoA under aerobic conditions</w:t>
      </w:r>
    </w:p>
    <w:p>
      <w:pPr>
        <w:pStyle w:val="Normal"/>
        <w:rPr/>
      </w:pPr>
      <w:r>
        <w:rPr>
          <w:rFonts w:cs="Arial" w:ascii="Arial" w:hAnsi="Arial"/>
          <w:sz w:val="20"/>
        </w:rPr>
        <w:t>i)  (C</w:t>
      </w:r>
      <w:r>
        <w:rPr>
          <w:rFonts w:cs="Arial" w:ascii="Arial" w:hAnsi="Arial"/>
          <w:sz w:val="20"/>
          <w:vertAlign w:val="subscript"/>
        </w:rPr>
        <w:t>12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11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250</w:t>
      </w:r>
      <w:r>
        <w:rPr>
          <w:rFonts w:cs="Arial" w:ascii="Arial" w:hAnsi="Arial"/>
          <w:sz w:val="20"/>
        </w:rPr>
        <w:t xml:space="preserve"> under aerobic conditions</w:t>
        <w:tab/>
        <w:tab/>
        <w:tab/>
        <w:tab/>
        <w:tab/>
        <w:tab/>
        <w:tab/>
        <w:tab/>
        <w:tab/>
        <w:t>/18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If glucose has an energy potential of 686000 calories (686 kcal), calculate the percent efficiency of the cell under: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[glucose -&gt; 36 ATP;  1 ATP -&gt; 7.3 kcal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aerobic conditions</w:t>
        <w:tab/>
        <w:tab/>
        <w:tab/>
        <w:tab/>
        <w:t>b) anaerobic condi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/4 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APPLICATION: </w:t>
        <w:tab/>
        <w:tab/>
        <w:t>/22 (       %)</w:t>
        <w:tab/>
        <w:t xml:space="preserve">COMMUNICATION: </w:t>
        <w:tab/>
        <w:tab/>
        <w:t>/10 (       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-clear and detailed calculations show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56:00Z</dcterms:created>
  <dc:creator>rubina khan</dc:creator>
  <dc:description/>
  <cp:keywords/>
  <dc:language>en-US</dc:language>
  <cp:lastModifiedBy>User</cp:lastModifiedBy>
  <cp:lastPrinted>2011-10-21T12:30:00Z</cp:lastPrinted>
  <dcterms:modified xsi:type="dcterms:W3CDTF">2011-10-21T16:34:00Z</dcterms:modified>
  <cp:revision>26</cp:revision>
  <dc:subject/>
  <dc:title>SBI4U</dc:title>
</cp:coreProperties>
</file>